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eżące utrzymanie szaletów stał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31624429"/>
      <w:bookmarkStart w:id="1" w:name="__Fieldmark__0_4031624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31624429"/>
      <w:bookmarkStart w:id="3" w:name="__Fieldmark__1_4031624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31624429"/>
      <w:bookmarkStart w:id="5" w:name="__Fieldmark__2_40316244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31624429"/>
      <w:bookmarkStart w:id="7" w:name="__Fieldmark__3_403162442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 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  <w:bookmarkEnd w:id="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pkt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9" w:name="__Fieldmark__4_4031624429"/>
      <w:bookmarkStart w:id="10" w:name="__Fieldmark__4_4031624429"/>
      <w:bookmarkEnd w:id="1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5_4031624429"/>
      <w:bookmarkStart w:id="12" w:name="__Fieldmark__5_4031624429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Hlk62810669"/>
      <w:bookmarkStart w:id="14" w:name="__Fieldmark__6_4031624429"/>
      <w:bookmarkStart w:id="15" w:name="__Fieldmark__6_4031624429"/>
      <w:bookmarkEnd w:id="1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Hlk64968661"/>
      <w:bookmarkStart w:id="17" w:name="__Fieldmark__7_4031624429"/>
      <w:bookmarkStart w:id="18" w:name="__Fieldmark__7_4031624429"/>
      <w:bookmarkEnd w:id="16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" w:name="_Hlk64968661"/>
      <w:bookmarkStart w:id="20" w:name="_Hlk64968661"/>
      <w:bookmarkEnd w:id="2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8_4031624429"/>
      <w:bookmarkStart w:id="22" w:name="__Fieldmark__8_4031624429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3" w:name="_Hlk62810669"/>
      <w:bookmarkEnd w:id="2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:</w:t>
      </w:r>
    </w:p>
    <w:tbl>
      <w:tblPr>
        <w:tblW w:w="145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4529"/>
        <w:gridCol w:w="3116"/>
        <w:gridCol w:w="3937"/>
        <w:gridCol w:w="2594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>Nazwa usługi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 xml:space="preserve">Wynagrodzenie miesięczne brutto za wykonanie usługi </w:t>
            </w:r>
          </w:p>
        </w:tc>
        <w:tc>
          <w:tcPr>
            <w:tcW w:w="3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>Ilość miesięcy świadczenia usługi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 xml:space="preserve">Wynagrodzenie brutto za wykonanie usługi   </w:t>
            </w:r>
          </w:p>
        </w:tc>
      </w:tr>
      <w:tr>
        <w:trPr>
          <w:trHeight w:val="118" w:hRule="atLeast"/>
        </w:trPr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  <w:t>zł/m-c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136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B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D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E=CXD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a) Usługi sanitarne - szalet stały zlokalizowany przy ul. Grottgera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563" w:hRule="atLeast"/>
        </w:trPr>
        <w:tc>
          <w:tcPr>
            <w:tcW w:w="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b) Usługi dodatkowe - pomocnicze - szalet stały zlokalizowany przy ul. Grottgera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526" w:hRule="atLeast"/>
        </w:trPr>
        <w:tc>
          <w:tcPr>
            <w:tcW w:w="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a) Usługi sanitarne  - szalet stały zlokalizowany przy ul. Mickiewicza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b) Usługi dodatkowe - pomocnicze - szalet stały zlokalizowany przy ul. Mickiewicza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328" w:hRule="atLeast"/>
        </w:trPr>
        <w:tc>
          <w:tcPr>
            <w:tcW w:w="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a) Usługi sanitarne - szalet stały zlokalizowany przy ul. Bulwarowej</w:t>
            </w:r>
          </w:p>
        </w:tc>
        <w:tc>
          <w:tcPr>
            <w:tcW w:w="3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433" w:hRule="atLeast"/>
        </w:trPr>
        <w:tc>
          <w:tcPr>
            <w:tcW w:w="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b) Usługi dodatkowe - pomocnicze - ryczałt dla szaletu stałego zlokalizowanego przy ul. Bulwarowej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242" w:hRule="atLeast"/>
        </w:trPr>
        <w:tc>
          <w:tcPr>
            <w:tcW w:w="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 Display" w:hAnsi="Aptos Display" w:cs="Aptos Display"/>
                <w:color w:val="000000"/>
                <w:sz w:val="18"/>
                <w:szCs w:val="18"/>
              </w:rPr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a) Usługi sanitarne - szalet stały zlokalizowany przy ul. Dąbrowskiego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645" w:hRule="atLeast"/>
        </w:trPr>
        <w:tc>
          <w:tcPr>
            <w:tcW w:w="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ptos Display" w:ascii="Aptos Display" w:hAnsi="Aptos Display"/>
                <w:color w:val="000000"/>
                <w:sz w:val="18"/>
                <w:szCs w:val="18"/>
              </w:rPr>
              <w:t>b) Usługi dodatkowe - pomocnicze - szalet stały zlokalizowany przy ul. Dąbrowskiego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eastAsia="Aptos Display" w:cs="Aptos Display" w:ascii="Aptos Display" w:hAnsi="Aptos Display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526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Display" w:hAnsi="Aptos Display" w:cs="Aptos Display"/>
                <w:color w:val="000000"/>
                <w:sz w:val="20"/>
                <w:szCs w:val="20"/>
              </w:rPr>
            </w:pPr>
            <w:r>
              <w:rPr>
                <w:rFonts w:cs="Aptos Display" w:ascii="Aptos Display" w:hAnsi="Aptos Display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>Razem wartość  - usługi sanitarne [suma =1a+2a+3a+4a]: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 Narrow" w:cs="Aptos Narrow" w:ascii="Aptos Narrow" w:hAnsi="Aptos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 xml:space="preserve">-   zł </w:t>
            </w:r>
          </w:p>
        </w:tc>
      </w:tr>
      <w:tr>
        <w:trPr>
          <w:trHeight w:val="915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  <w:t>Razem wartość - usługi dodatkowe i pomocnicze  [suma =1b+2b+3b+4b]: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-   zł</w:t>
            </w:r>
          </w:p>
        </w:tc>
      </w:tr>
      <w:tr>
        <w:trPr>
          <w:trHeight w:val="19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SUMA: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-   zł</w:t>
            </w:r>
          </w:p>
        </w:tc>
      </w:tr>
    </w:tbl>
    <w:p>
      <w:pPr>
        <w:pStyle w:val="NormalnyWeb"/>
        <w:spacing w:lineRule="atLeast" w:line="280" w:before="120" w:after="120"/>
        <w:ind w:left="360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ŁĄCZNIE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22"/>
          <w:szCs w:val="22"/>
        </w:rPr>
        <w:t>(zakres podstawowy + usługi dodatkowe)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: …………………………………….. zł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orient="landscape" w:w="16838" w:h="11906"/>
      <w:pgMar w:left="993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 Narrow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P-D.271.192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/>
    </w:pPr>
    <w:r>
      <w:rPr>
        <w:rFonts w:cs="Arial" w:ascii="Arial" w:hAnsi="Arial"/>
        <w:sz w:val="18"/>
        <w:szCs w:val="18"/>
        <w:lang w:eastAsia="ar-SA"/>
      </w:rPr>
      <w:t xml:space="preserve">Bieżące utrzymanie szaletów stał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01:00Z</dcterms:created>
  <dc:creator>UM Rzeszów</dc:creator>
  <dc:description/>
  <cp:keywords/>
  <dc:language>en-US</dc:language>
  <cp:lastModifiedBy>Mróz Grzegorz</cp:lastModifiedBy>
  <cp:lastPrinted>2021-02-11T09:18:00Z</cp:lastPrinted>
  <dcterms:modified xsi:type="dcterms:W3CDTF">2025-12-19T11:23:00Z</dcterms:modified>
  <cp:revision>3</cp:revision>
  <dc:subject/>
  <dc:title>OFERTA</dc:title>
</cp:coreProperties>
</file>